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Строительство: КЛ 10 кВ №1 ПС 220/110/35/10 Тверицкая (строительство КЛ10кВ№1 ПС 220/110/35/10 кВ Тверицкая); «Строительство: КЛ 10 кВ №2 ПС 220/110/35/10 Тверицкая (строительство КЛ10кВ№2 ПС 220/110/35/10 кВ Тверицкая) для обеспечения технологического присоединения энергопринимающих устройств: Многоэтажные многоквартирные жилые дома со встроенными нежилыми помещениями и инженерными коммуникациями, строение №2,№4,№5,№6, 1499,3 (I кат.-177 кВт; II кат.-1272,3 кВт)» (Лот 8500010965) 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д ключ» по проектированию и строительству объекта «Строительство: КЛ 10 кВ №1 ПС 220/110/35/10 Тверицкая (строительство КЛ10кВ№1 ПС 220/110/35/10 кВ Тверицкая); «Строительство: КЛ 10 кВ №2 ПС 220/110/35/10 Тверицкая (строительство КЛ10кВ№2 ПС 220/110/35/10 кВ Тверицкая) для обеспечения технологического присоединения энергопринимающих устройств: Многоэтажные многоквартирные жилые дома со встроенными нежилыми помещениями и инженерными коммуникациями, строение №2,№4,№5,№6, 1499,3 (I кат.-177 кВт; II кат.-1272,3 кВт)» (Лот 8500010965)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30.12.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 185 397, 00 </w:t>
      </w:r>
      <w:r>
        <w:rPr>
          <w:sz w:val="24"/>
          <w:szCs w:val="24"/>
        </w:rPr>
        <w:t xml:space="preserve">(семь миллионов сто восемьдесят пять тысяч триста девяносто семь ) рублей 00 копеек РФ, без учета НДС; </w:t>
      </w:r>
    </w:p>
    <w:p>
      <w:pPr>
        <w:pStyle w:val="Normal"/>
        <w:autoSpaceDE w:val="false"/>
        <w:spacing w:lineRule="auto" w:line="240" w:before="40" w:after="0"/>
        <w:ind w:hanging="0"/>
        <w:rPr>
          <w:bCs/>
          <w:iCs/>
          <w:sz w:val="24"/>
          <w:szCs w:val="24"/>
          <w:shd w:fill="FFFF99" w:val="clear"/>
        </w:rPr>
      </w:pPr>
      <w:r>
        <w:rPr>
          <w:sz w:val="24"/>
          <w:szCs w:val="24"/>
        </w:rPr>
        <w:t xml:space="preserve">НДС составляет </w:t>
      </w:r>
      <w:r>
        <w:rPr>
          <w:b/>
          <w:sz w:val="24"/>
          <w:szCs w:val="24"/>
        </w:rPr>
        <w:t>1 437 079,40</w:t>
      </w:r>
      <w:r>
        <w:rPr>
          <w:sz w:val="24"/>
          <w:szCs w:val="24"/>
        </w:rPr>
        <w:t xml:space="preserve">(один миллион четыреста тридцать семь тысяч семьдесят девять ) рублей 40 копеек РФ; </w:t>
      </w:r>
      <w:r>
        <w:rPr>
          <w:b/>
          <w:sz w:val="24"/>
          <w:szCs w:val="24"/>
        </w:rPr>
        <w:t xml:space="preserve"> 8 622 476,40 </w:t>
      </w:r>
      <w:r>
        <w:rPr>
          <w:sz w:val="24"/>
          <w:szCs w:val="24"/>
        </w:rPr>
        <w:t>(восемь миллионов шестьсот двадцать две тысячи четыреста семьдесят шесть )  рублей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7.10.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30.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0-10-14T05:36:00Z</dcterms:modified>
  <cp:revision>16</cp:revision>
  <dc:subject/>
  <dc:title>Типовая закупочная документация</dc:title>
</cp:coreProperties>
</file>